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Budowa, remont chodników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/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6-10-11T06:10:00Z</dcterms:modified>
  <cp:revision>10</cp:revision>
  <dc:subject/>
  <dc:title>D - 00</dc:title>
</cp:coreProperties>
</file>